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84129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28691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